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7.10.16  Lysá nad Labem ENT R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ýběrová komise: ing.Mareš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 Beránek              *********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atal│Stádo│Majitel                                        Číslo hospodářství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číslo│Číslo│Dat.nar. Linie  Četnost(zváženost) :MLD/tuk/zmas./PH MLD/hřb.tuk/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odex│Plemeno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Číslo         VT Plemeno Reprodukce      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lemenná hodnota a klasifikace: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Lineární popis a vady zevnějšku beranů: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elativní plemenné hodnoty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│78800│10.04.16 8207 ROMI                 z dvojčat(2)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1 /4.9 /5 /  -0.0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7021CZ EA R 100   ROM-0084 ROMI               5  176.5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33014921CZ ER R 100   07/07/21/20/2.7             3   37.9  3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28526021CZ ER R 100   ROH-53   ROHAN              2  -22.4  79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8     5.02     0.81     8.23    22 %  125.67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RPH přímý růst:124  RPH mat.růst:111  RPH plodnost:96  RPHCPH :   112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│78802│19.04.16 8225 RUSLAN               z 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3.4 /4.1 /4 /  -0.6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1030053CZ ER R 100   RUS-0014 RUSLAN             3  162.5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7590921CZ EA R 100   05/05/19/19/4.2             2  161.1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6971021CZ EB R 100   REL-0020 RELIK              4    7.5  59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3     2.97     0.58    46.77     4 %  180.8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1  RPH mat.růst:107  RPH plodnost:123  RPHCPH :   12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│87389│21.04.16 8215 RELIK                z 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4.7 /2.2 /3 /   0.5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3743921CZ EA R 100   01/02/07/07/4.9             3  120.2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5415021CZ ER R 100   ROM-0066 ROMI               4  135.9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9     4.20     0.38    34.24     6 %  168.0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RPH přímý růst:119  RPH mat.růst:104  RPH plodnost:115  RPHCPH :   120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│87393│21.04.16 8215 RELIK                z paterčat (5)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7.8 /3.2 /5 /   0.9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6469921CZ EA R 100   02/03/12/12/4.9             4  145.9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9788021CZ EB R 100   REL-0025 RELIK              2   65.8  2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8     5.64     1.30    33.09     2 %  207.6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8  RPH mat.růst:120  RPH plodnost:114  RPHCPH :   12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│87394│21.04.16 8215 RELIK                z paterčat(5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5.7 /3.2 /5 /   0.6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6469921CZ EA R 100   02/03/12/12/4.9             4  145.9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9788021CZ EB R 100   REL-0025 RELIK              2   65.8  2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9.1     5.13     1.30    33.09     2 %  198.5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0  RPH mat.růst:120  RPH plodnost:114  RPHCPH :   12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│94404│17.04.16 8215 RELIK               z osmercat (5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1 /3.1 /5 /   0.3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1170921CZ EA R 100   04/04/18/15/4.3             3  113.9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73021CZ ER R 100   REL-0024 RELIK              5   75.0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3     2.94     0.43    37.66     9 %  154.8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0  RPH mat.růst:104  RPH plodnost:117  RPHCPH :   11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│94405│17.04.16 8215 RELIK               z osmercat(5)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1 /3.1 /5 /   0.3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1170921CZ EA R 100   04/04/18/15/4.3             3  113.9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73021CZ ER R 100   REL-0024 RELIK              5   75.0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1     2.94     0.43    37.66     9 %  154.8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0  RPH mat.růst:104  RPH plodnost:117  RPHCPH :   11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│94407│24.04.16 8215 RELIK                z čtyřčat (3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2 /4.3 /5 /   1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0607921CZ EA R 100   05/06/22/18/3.3             3  175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0850523CZ EA R 100   ROM-28   ROMI               3  186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5     5.50     0.92    39.59     1 %  214.4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7  RPH mat.růst:113  RPH plodnost:118  RPHCPH :   128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506│Josef Slejtr , 286 01 Caslav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 CZ 210192490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│94408│24.04.16 8215 RELIK                z čtyřčat (3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2.1 /3.2 /3 /   0.3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8785021CZ ER R 100   REL-0043 RELIK              4  195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0607921CZ EA R 100   05/06/22/18/3.3             3  175.6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0850523CZ EA R 100   ROM-28   ROMI               3  186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0     4.01     0.92    39.59     3 %  187.7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7  RPH mat.růst:113  RPH plodnost:118  RPHCPH :   123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│82589│24.02.16 2413 ROSEN                z trojčat(3)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1 /2.9 /5 /   0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24012021CZ ER R 100   ROS-0125 ROSEN              3  113.2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8976921CZ ER R 100   02/01/03/03/1.9             4  157.7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4993021CZ ER R 100   RAR-0016 RARACH             3  123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0     4.10     0.27    31.15     9 %  156.4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8  RPH mat.růst:102  RPH plodnost:112  RPHCPH :   118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│82590│25.02.16 2413 ROSEN                z trojčat(3)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3.3 /3.9 /5 /  -0.8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24012021CZ ER R 100   ROS-0125 ROSEN              3  113.2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1257921CZ ER R 100   02/02/06/06/3.7             3  215.9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4993021CZ ER R 100   RAR-0016 RARACH             3  123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1     3.06     0.59    41.51     6 %  169.3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1  RPH mat.růst:107  RPH plodnost:120  RPHCPH :   120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│82591│29.02.16 2413 ROSEN                z trojčat (3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4.9 /2.0 /5 /  -0.2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24012021CZ ER R 100   ROS-0125 ROSEN              3  113.2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1244921CZ ER R 100   03/03/08/08/3.2             5  168.6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7653021CZ ER R 100   REM-0016 REMUS              4  129.0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1     2.95     0.70    33.20    11 %  148.7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1  RPH mat.růst:109  RPH plodnost:114  RPHCPH :   116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│82592│29.02.16 2413 ROSEN                z trojčat (3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4.9 /4.0 /5 /  -0.5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24012021CZ ER R 100   ROS-0125 ROSEN              3  113.2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1244921CZ ER R 100   03/03/08/08/3.2             5  168.6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7653021CZ ER R 100   REM-0016 REMUS              4  129.0   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6     2.64     0.70    33.20    13 %  143.1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9  RPH mat.růst:109  RPH plodnost:114  RPHCPH :   11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│91604│28.02.16 2413 ROSEN                z trojčat (3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3.7 /3.0 /5 /  -0.8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24012021CZ ER R 100   ROS-0125 ROSEN              3  113.2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899921CZ ER R 100   04/05/19/19/4.3             4  159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1648021CZ ER R 100   REM-0003 REMUS              4   40.4  35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5     2.41     0.07    40.06    13 %  144.6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7  RPH mat.růst: 98  RPH plodnost:119  RPHCPH :   11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│91605│28.02.16 8222 REBEL                z čtyřčat(4)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30.7 /4.0 /5 /   1.4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1654021CZ ER R 100   REB-0063 REBEL              4   63.2  23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904921CZ ER R 100   03/04/13/13/3.8             3  119.0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0502052CZ IB R 100   RAR-0015 RARACH             2   27.3  43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0.0     3.01     1.74    14.95    23 %  122.87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1  RPH mat.růst:127  RPH plodnost:101  RPHCPH :   111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│91606│28.02.16 8222 REBEL                z 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5.7 /3.0 /5 /   0.5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1654021CZ ER R 100   REB-0063 REBEL              4   63.2  23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904921CZ ER R 100   03/04/13/13/3.8             3  119.0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0502052CZ IB R 100   RAR-0015 RARACH             2   27.3  43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2     3.25     1.74    14.95    21 %  127.33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2  RPH mat.růst:127  RPH plodnost:101  RPHCPH :   11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862│Miroslav Vjater , 155 00 Praha 5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CZ 2105615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│91618│24.03.16 8226 RARACH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6 /4.7 /5 /   0.4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2580021CZ ER R 100   RAR-0026 RARACH             3  145.4  1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10057924CZ ER R 100   00/01/03/03/3.0             4  211.5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6545021CZ ER R 100   REM-0021 REMUS              5  134.0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3.6     5.89     1.30    37.99     1 %  224.37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9  RPH mat.růst:120  RPH plodnost:117  RPHCPH :   130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│89734│06.04.16 8215 RELIK                z 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4 /3.3 /5 /   0.9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8822932CZ EA R 100   02/02/07/07/4.4             5  140.0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88053CZ EA R 100   RAO-0025 RAMON              3   86.6  1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0     4.71    -0.14    40.56     3 %  183.7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2  RPH mat.růst: 95  RPH plodnost:119  RPHCPH :   123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│89735│13.04.16 8207 ROMI                 z trojčat(3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5 /2.5 /4 /   1.1/  -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8021CZ ER R 100   ROM-0081 ROMI               4  197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10924CZ ER R 100   00/01/03/03/3.0             5  213.5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 76.3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0.0     5.98     1.33    37.99     1 %  226.5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0  RPH mat.růst:120  RPH plodnost:117  RPHCPH :   131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│89736│09.04.16 8215 RELIK                z trojčat(3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9.1 /2.4 /5 /   1.0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2287921CZ EA R 100   02/03/07/07/3.5             3   79.2  1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9787021CZ EA R 100   ROM-0054 ROMI               4  121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6.7     7.30     0.65    14.19     4 %  178.4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9  RPH mat.růst:108  RPH plodnost:100  RPHCPH :   12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1│89737│15.04.16 8215 RELIK                z paterčat (5)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2.6 /2.5 /3 /   0.3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2277921CZ ER R 100   02/03/12/12/4.8             3  303.8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9368021CZ EA R 100   ROM-0055 ROMI               4  211.0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6     5.42     0.40    59.35     1 %  253.1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6  RPH mat.růst:104  RPH plodnost:126  RPHCPH :   136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2│89738│11.04.16 8215 RELIK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3 /2.4 /5 /   0.9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1256921CZ ER R 100   02/02/05/05/3.1             5  151.2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6545021CZ ER R 100   REM-0021 REMUS              5  134.0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7     6.47     0.08    34.98     2 %  205.4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3  RPH mat.růst: 98  RPH plodnost:115  RPHCPH :   12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3│89741│11.04.16 8215 RELIK                z dvojčat(2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3 /3.4 /5 /   0.9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2751924CZ EA R 100   00/01/02/02/2.0             4  182.5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72948021CZ ER R 100   ROM-0075 ROMI               4  168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2.5     6.90     1.00    26.77     1 %  209.1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6  RPH mat.růst:114  RPH plodnost:109  RPHCPH :   12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│89742│13.04.16 8207 ROMI 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6.3 /2.4 /3 /   0.5/  -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8021CZ ER R 100   ROM-0081 ROMI               4  197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0037921CZ ER R 100   01/02/05/05/3.4             4   83.0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9394021CZ EA R 100   REL-0031 RELIK              3   40.8  35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4.2     4.38     0.76    20.75    13 %  144.5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0  RPH mat.růst:110  RPH plodnost:105  RPHCPH :   11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5│89743│17.04.16 8215 RELIK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7.0 /3.6 /4 /   1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20021CZ EA R 100   REL-0042 RELIK              5  224.1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2288921CZ EA R 100   02/03/10/08/3.2             1  166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74021CZ EA R 100   RAU-0028 RAUCH              4   76.5  17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6     4.75     0.97    38.77     2 %  199.86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2  RPH mat.růst:114  RPH plodnost:118  RPHCPH :   126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6│89744│17.04.16 8215 RELIK                z 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8.0 /3.6 /4 /   1.4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20021CZ EA R 100   REL-0042 RELIK              5  224.1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2288921CZ EA R 100   02/03/10/08/3.2             1  166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74021CZ EA R 100   RAU-0028 RAUCH              4   76.5  17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2     4.70     0.97    38.77     2 %  198.9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2  RPH mat.růst:114  RPH plodnost:118  RPHCPH :   12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│89746│13.04.16 8215 RELIK                z čtyř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4.3 /2.4 /3 /   0.4/  -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20021CZ EA R 100   REL-0042 RELIK              5  224.1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2130921CZ ER R 100   04/04/14/13/3.7             4  111.5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28142062CZ EB R 100   RAU-0024 RAUCH              4   44.5  3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8     4.12    -0.16    41.85     5 %  175.8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8  RPH mat.růst: 94  RPH plodnost:120  RPHCPH :   121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8│89747│25.04.16 8215 RELIK                z čtyřčat (4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9.2 /2.8 /4 /   0.8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2140921CZ ER R 100   04/04/14/13/3.7             3  184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69021CZ ER R 100   ROM-0050 ROMI               4  165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9.0     6.56    -0.09    36.84     2 %  208.6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4  RPH mat.růst: 96  RPH plodnost:116  RPHCPH :   127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9│89749│25.04.16 8215 RELIK                z čtyřčat (4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4.0 /2.7 /3 /  -0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9021CZ ER R 100   REL-0044 RELIK              3  200.3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2140921CZ ER R 100   04/04/14/13/3.7             3  184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669021CZ ER R 100   ROM-0050 ROMI               4  165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3     6.03    -0.09    36.84     2 %  199.0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30  RPH mat.růst: 96  RPH plodnost:116  RPHCPH :   125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961│Petr Zajíček , 251 63 Všestary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  CZ 21028979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0│89753│22.04.16 8207 ROMI                 z trojčat (3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21CZ│100% ROMANOVSKÁ OVCE                 23.3 /2.6 /3 /   0.4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89708021CZ ER R 100   ROM-0081 ROMI               4  197.4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07709924CZ ER R 100   00/01/03/03/3.0             5  189.2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86077021CZ ER R 100   REL-0034 RELIK              4   76.3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7     5.23     0.21    37.99     3 %  192.83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5  RPH mat.růst:101  RPH plodnost:117  RPHCPH :   124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30461│Jiří Denk , 340 21 Běhařov 69  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CZ 3203423700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1│83972│11.02.16 8227 RAMON                z čtyřčat(4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3388053CZ EA R 100   RAO-0025 RAMON              3   86.6  1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7492932CZ ER R 100   04/05/15/14/3.8             4  143.7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6140021CZ ER R 100   ROH-0064 ROHAN              3   49.6  30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9.4     3.49    -0.46    36.47    12 %  145.7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4  RPH mat.růst: 89  RPH plodnost:116  RPHCPH :   116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30461│Jiří Denk , 340 21 Běhařov 69 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CZ 320342370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2│90657│15.02.16 8207 ROMI                 z čtyřčat(4) Genotyp ARR/ARR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5415021CZ ER R 100   ROM-0066 ROMI               4  135.9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8825932CZ ER R 100   02/01/04/04/2.5             6  179.4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88053CZ EA R 100   RAO-0025 RAMON              3   86.6  1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9.3     4.78     0.75    35.02     3 %  186.98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2  RPH mat.růst:110  RPH plodnost:122  RPHCPH :   123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30461│Jiří Denk , 340 21 Běhařov 69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   CZ 3203423700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3│90660│28.02.16 8207 ROMI                 z čtyřčat(4)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32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5415021CZ ER R 100   ROM-0066 ROMI               4  135.9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81833932CZ EA R 100   03/04/11/10/3.9             4   77.9  17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6140021CZ ER R 100   ROH-0064 ROHAN              3   49.6  30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5.3     3.56     0.31    23.43    20 %  128.11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4  RPH mat.růst:102  RPH plodnost:107  RPHCPH :   11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4│66793│17.02.16 8227 RAMON                z trojčat (2)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4.4 /3.8 /5 /   0.6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6800053CZ EA R 100   RAO-0040 RAMON              6  157.0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4401953CZ ER R 100   03/03/10/08/3.1             3  146.6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8519053CZ ER R 100   REB-0083 REBEL              5  150.4   3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8     3.34    -0.42    46.50     6 %  168.85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3  RPH mat.růst: 90  RPH plodnost:123  RPHCPH :   120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 </w:t>
      </w:r>
      <w:r>
        <w:rPr>
          <w:rFonts w:cs="Courier New" w:ascii="Courier New" w:hAnsi="Courier New"/>
          <w:b/>
          <w:sz w:val="18"/>
          <w:szCs w:val="18"/>
        </w:rPr>
        <w:t xml:space="preserve">PROPOJEN </w:t>
      </w:r>
      <w:r>
        <w:rPr>
          <w:rFonts w:cs="Courier New" w:ascii="Courier New" w:hAnsi="Courier New"/>
          <w:sz w:val="18"/>
          <w:szCs w:val="18"/>
        </w:rPr>
        <w:t xml:space="preserve">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5│66797│17.02.16 8225 RUSLAN               z čtyřčat (4)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3.5 /2.8 /5 /   1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6802053CZ ER R 100   RUS-0016 RUSLAN             6  215.3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67953CZ ER R 100   05/05/15/15/3.2             4  104.3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0077805060PL ER R 100   RAO-0001 RAMON              3   -1.0  66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5     3.20     0.11    44.02     6 %  169.6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2  RPH mat.růst: 99  RPH plodnost:122  RPHCPH :   120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6│66806│20.02.16 8227 RAMON                z čtyřčat (3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1.8 /2.9 /4 /   0.3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100077805060PL ER R 100   RAO-0001 RAMON              3   -1.0  66% I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23355953CZ EA R 100   10/10/36/32/3.3             4  113.4   8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0021125CZ ER R 100   ROH-3    ROHAN              3   35.7  3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5     0.47     0.37    23.47    51 %   73.87  I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 95  RPH mat.růst:103  RPH plodnost:107  RPHCPH :   10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7│66811│21.02.16 8225 RUSLAN               z trojčat(3)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4.0 /2.9 /5 /  -0.1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1030053CZ ER R 100   RUS-0014 RUSLAN             3  162.5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0416953CZ ER R 100   01/01/03/03/2.3             3  180.9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5944053CZ EA R 100   RUS-0012 RUSLAN             3   82.2  16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0.0     3.22     0.05    49.01     4 %  181.31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12  RPH mat.růst: 98  RPH plodnost:125  RPHCPH :   12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8│66824│22.02.16 8225 RUSLAN               z trojčat (3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5.0 /3.9 /5 /  -0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23053CZ ER R 100   RUS-0015 RUSLAN             4  151.4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930953CZ ER R 100   04/05/16/15/3.3             5  138.1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38439053CZ EB R 100            REBEL              3   74.7  18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0     4.44    -0.19    38.03     5 %  171.52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0  RPH mat.růst: 94  RPH plodnost:117  RPHCPH :   120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9│66826│23.02.16 8217 REKRUT               z čtyřčat (4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4.2 /3.9 /5 /   0.5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39053CZ EA R 100   REK-0033 REKRUT             3   88.5  4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4953CZ EA R 100   04/04/15/14/3.8             4  134.2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94053CZ EA R 100   RUS-0005 RUSLAN             4   84.1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1.3     2.45     0.14    24.59    31 %  108.16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7  RPH mat.růst:100  RPH plodnost:108  RPHCPH :   109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0│66828│23.02.16 8217 REKRUT               z čtyřčat (4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24.2 /3.9 /5 /   0.5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39053CZ EA R 100   REK-0033 REKRUT             3   88.5  42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4953CZ EA R 100   04/04/15/14/3.8             4  134.2   4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43394053CZ EA R 100   RUS-0005 RUSLAN             4   84.1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2.4     2.49     0.14    24.59    31 %  108.87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08  RPH mat.růst:100  RPH plodnost:108  RPHCPH :   109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1│71193│12.04.16 8225 RUSLAN               z čtyřčat (4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23053CZ ER R 100   RUS-0015 RUSLAN             4  151.4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4355953CZ ER R 100   03/03/10/09/3.3             3  157.9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2219053CZ EA R 100   RAO-0026 RAMON              4  118.8   7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8.0     5.03     0.62    32.50     3 %  182.84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4  RPH mat.růst:108  RPH plodnost:113  RPHCPH :   123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2│71198│27.04.16 8225 RUSLAN               z trojčat(3)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23053CZ ER R 100   RUS-0015 RUSLAN             4  151.4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817953CZ ER R 100   03/04/12/12/3.4             3  169.7   1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28124062CZ EB R 100   RAU-0026 RAUCH              3  100.5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6.1     4.83     0.56    33.20     4 %  180.1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3  RPH mat.růst:107  RPH plodnost:114  RPHCPH :   122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50376│Michaela Kvisová , 538 21 Částkov 4   </w:t>
      </w:r>
      <w:r>
        <w:rPr>
          <w:rFonts w:cs="Courier New" w:ascii="Courier New" w:hAnsi="Courier New"/>
          <w:b/>
          <w:sz w:val="18"/>
          <w:szCs w:val="18"/>
        </w:rPr>
        <w:t xml:space="preserve">PROPOJEN </w:t>
      </w:r>
      <w:r>
        <w:rPr>
          <w:rFonts w:cs="Courier New" w:ascii="Courier New" w:hAnsi="Courier New"/>
          <w:sz w:val="18"/>
          <w:szCs w:val="18"/>
        </w:rPr>
        <w:t xml:space="preserve">     CZ 53008141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3│71199│29.04.16 8225 RUSLAN               z trojčat (3) Genotyp ARQ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23053CZ ER R 100   RUS-0015 RUSLAN             4  151.4  10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0342953CZ EA R 100   02/02/05/05/3.0             3   84.7  15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5601053CZ EA R 100   REK-0022 REKRUT             4   37.3  37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7.5     5.24     0.19    20.89    11 %  150.00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5  RPH mat.růst:100  RPH plodnost:105  RPHCPH :   116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61413│Radek Zych , 592 11 Velka Losenice   </w:t>
      </w:r>
      <w:r>
        <w:rPr>
          <w:rFonts w:cs="Courier New" w:ascii="Courier New" w:hAnsi="Courier New"/>
          <w:b/>
          <w:sz w:val="18"/>
          <w:szCs w:val="18"/>
        </w:rPr>
        <w:t>PROPOJEN</w:t>
      </w:r>
      <w:r>
        <w:rPr>
          <w:rFonts w:cs="Courier New" w:ascii="Courier New" w:hAnsi="Courier New"/>
          <w:sz w:val="18"/>
          <w:szCs w:val="18"/>
        </w:rPr>
        <w:t xml:space="preserve">       CZ 6108733810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4│66000│17.02.16 8202 RAUCH                z trojčat (3)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61CZ│100% ROMANOVSKÁ OVCE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851061CZ EA R 100   RAU-0047 RAUCH              3  111.3  30% E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8974921CZ ER R 100   02/02/05/05/3.1             4  162.1   2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4993021CZ ER R 100   RAR-0016 RARACH             3  123.8   6%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33.5     5.46     0.91    19.08     7 %  162.29  ER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RPH přímý růst:127  RPH mat.růst:113  RPH plodnost:104  RPHCPH :   119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44:00Z</dcterms:created>
  <dc:creator>Miroslava Marešová</dc:creator>
  <dc:description/>
  <dc:language>en-US</dc:language>
  <cp:lastModifiedBy>Toshiba</cp:lastModifiedBy>
  <dcterms:modified xsi:type="dcterms:W3CDTF">2016-10-05T01:12:00Z</dcterms:modified>
  <cp:revision>32</cp:revision>
  <dc:subject/>
  <dc:title/>
</cp:coreProperties>
</file>