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█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5.10.18  Lysá nad Labem Ent R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ýběrová komise: 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rost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šichni zúčastnění chovatelé mají stáda propojená souběžným využitím nejméně 2 plemeníků</w:t>
      </w:r>
    </w:p>
    <w:p>
      <w:pPr>
        <w:pStyle w:val="Prost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atal│Stádo│Majitel                                        Číslo hospodářství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číslo│Číslo│Dat.nar. Linie  Četnost Jat.hodnota:MLD/tuk/zmas./PH MLD/hřb.tuk/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odex│Plemeno  (v závorce počet zvážených jehnat ve vrhu)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Číslo         VT Plemeno St.registr Linie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Číslo         VT Plemeno Reprodukce      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Číslo         VT Plemeno St.registr Linie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lemenná hodnota a klasifikace: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Lineární popis a vady zevnějšku beranů: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odej:                   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506│Josef Slejtr , 286 01 Caslav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       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│96442│06.04.18 8215 RELIK                z čtyřčat (4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8.6 /4.1 /5 /   1.0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4407021CZ ER R 100   REL-0050 RELIK              4  204.6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7333953CZ ER R 100   02/02/07/07/4.4             5  182.9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1030053CZ ER R 100   RUS-0014 RUSLAN             3  102.3  1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8.2     4.46     1.09    44.87     2 %  212.08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6  RPH mat.růst: 110 RPH plodnost:118  RPHCPH : 122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506│Josef Slejtr , 286 01 Caslav          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│96443│07.04.18 8221 ROLAND               z dvojčat (2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9.7 /4.2 /5 /   1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4421021CZ EA R 100   ROL-0072 ROLAND             4  125.1  34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3600924CZ ER R 100   00/01/02/02/2.0             3  195.4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94407021CZ ER R 100   REL-0050 RELIK              4  204.6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1.3     5.42     0.63    27.80     7 %  178.42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3  RPH mat.růst:103  RPH plodnost:104  RPHCPH : 115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506│Josef Slejtr , 286 01 Caslav          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│96445│07.04.18 8207 ROMI                 z trojčat (3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5.7 /5.2 /5 /  -0.4/   0.5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4412021CZ ER R 100   ROM-0104 ROMI               4  187.5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6676924CZ ER R 100   00/01/03/03/3.0             4  222.3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8802021CZ ER R 100   RUS-0022 RUSLAN             4  149.6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7.2     4.63     1.24    45.27     1 %  218.81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RPH přímý růst:117  RPH mat.růst:113  RPH plodnost:119  RPHCPH :123      │              │                          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506│Josef Slejtr , 286 01 Caslav          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│96447│10.04.18 8221 ROLAND               z čtyřčat (4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7.2 /3.3 /5 /   0.6/  -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4421021CZ EA R 100   ROL-0072 ROLAND             4  125.1  34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3747921CZ ER R 100   02/03/10/10/4.0             4  182.0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2948021CZ ER R 100   ROM-0075 ROMI               4  130.5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2.4     5.86     0.47    28.32     7 %  184.61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5  RPH mat.růst:101  RPH plodnost:104  RPHCPH : 116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506│Josef Slejtr , 286 01 Caslav          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│96454│18.04.18 8221 ROLAND               z dvojčat (2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32.5 /4.5 /5 /   1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4421021CZ EA R 100   ROL-0072 ROLAND             4  125.1  34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3604924CZ ER R 100   00/01/02/02/2.0             4  183.6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8789021CZ EA R 100   ROM-0085 ROMI               4  140.5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3.5     5.36     0.90    26.65     7 %  179.33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2  RPH mat.růst:107  RPH plodnost:103  RPHCPH : 115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862│Miroslav Vjater , 155 00 Praha 5          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│01216│27.03.18 8222 REBEL                z čtyřčat (4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9.1 /4.2 /5 /   1.3/   0.3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01207024CZ ER R 100   REB-0119 REBEL              3  197.1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0062924CZ ER R 100   02/02/08/07/4.4             3  170.4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24012021CZ ER R 100   ROS-0125 ROSEN              3  123.3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6.2     5.24     1.25    37.38     2 %  210.20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1  RPH mat.růst:113  RPH plodnost: 112 RPHCPH : 121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862│Miroslav Vjater , 155 00 Praha 5          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7│15552│30.03.18 8222 REBEL                z 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30.9 /2.4 /5 /   1.5/  -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01207024CZ ER R 100   REB-0119 REBEL              3  197.1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0073924CZ ER R 100   02/02/07/07/4.7             3  199.6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24012021CZ ER R 100   ROS-0125 ROSEN              3  123.3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9.2     7.79     1.33    41.36     1 %  267.58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38  RPH mat.růst: 114 RPH plodnost:115  RPHCPH : 133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862│Miroslav Vjater , 155 00 Praha 5          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│15555│25.03.18 8222 REBEL                z čtyřčat (4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3.9 /4.2 /5 /   0.5/   0.3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01207024CZ ER R 100   REB-0119 REBEL              3  197.1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6904921CZ ER R 100   05/06/21/21/3.9             3  167.8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0502052CZ IB R 100   RAR-0015 RARACH             2   37.9  39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6.9     4.70     2.05    30.89     4 %  198.72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8 RPH mat.růst: 125 RPH plodnost:106  RPHCPH :  119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862│Miroslav Vjater , 155 00 Praha 5          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│15556│15.05.18 2413 ROSEN                z čtyřčat(4)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2590021CZ ER R 100   ROS-0168 ROSEN              3  170.0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22234924CZ ER R 100   02/01/04/04/2.6             3  161.9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2580021CZ ER R 100   RAR-0026 RARACH             3  155.8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5.0     3.46     1.39    38.74     7 %  184.10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0 RPH mat.růst:115  RPH plodnost: 113 RPHCPH : 116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862│Miroslav Vjater , 155 00 Praha 5          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0│15564│27.03.18 8222 REBEL                z 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7.2 /2.2 /5 /   1.4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01207024CZ ER R 100   REB-0119 REBEL              3  197.1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8976921CZ ER R 100   04/03/08/08/2.2             4  159.1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4993021CZ ER R 100   RAR-0016 RARACH             3  133.7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8.5     5.42     2.01    23.84     5 %  193.35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23 RPH mat.růst:125  RPH plodnost: 100 RPHCPH : 118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862│Miroslav Vjater , 155 00 Praha 5          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1│15566│07.04.18 8222 REBEL                z 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4.5 /3.5 /3 /   0.2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01207024CZ ER R 100   REB-0119 REBEL              3  197.1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22262924CZ ER R 100   01/01/03/03/3.0             4  186.9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6561021CZ EA R 100   REM-0026 REMUS              4  178.8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3.4     5.24     1.52    31.80     3 %  201.16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1 RPH mat.růst:117  RPH plodnost: 107 RPHCPH : 120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2│05738│07.04.18 8202 RAUCH                z dvojčat (2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3.1 /1.9 /4 /  -0.2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7173021CZ ER R 100   RAU-0058 RAUCH              3  185.8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22534924CZ ER R 100   00/01/02/02/2.0             5   92.3  48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9753021CZ EA R 100   ROM-0098 ROMI               3  140.8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28.6     2.43     0.24    36.72    24 %  139.81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3  RPH mat.růst: 97 RPH plodnost: 111  RPHCPH : 107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│15362│11.04.18 8214 RECHT                z čtyřčat (3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1.6 /4.0 /4 /  -0.4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7170021CZ ER R 100   RET-0125 RECHT              4  187.8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7705924CZ EA R 100   02/03/10/10/4.1             3  161.1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6077021CZ ER R 100   REL-0034 RELIK              4  143.3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3.4     3.62     1.25    35.94     8 %  177.38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1 RPH mat.růst: 113 RPH plodnost: 111 RPHCPH :  115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4│15365│11.04.18 2413 ROSEN                z dvojčat (2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4.5 /4.0 /5 /   0.7/   0.4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3055032CZ ER R 100   ROS-0177 ROSEN              4  22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7605924CZ ER R 100   01/01/02/02/2.0             4  179.2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33512032CZ EB R 100   RET-0101 RECHT              3   76.2  21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0.4     6.04     1.11    37.73     1 %  223.08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27 RPH mat.růst: 111 RPH plodnost: 112 RPHCPH : 123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5│15366│11.04.18 8215 RELIK                z dvojčat (2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9.5 /4.0 /5 /   1.2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7197021CZ ER R 100   REL-0067 RELIK              5  181.7   7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7602924CZ EB R 100   01/01/02/02/2.0             3   72.4  61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33512032CZ EB R 100   RET-0101 RECHT              3   76.2  21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4.2     6.16     0.42    21.44     9 %  171.94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RPH přímý růst: 127  RPH mat.růst: 100  RPH plodnost: 98 RPHCPH : 114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6│15370│12.04.18 2413 ROSEN                z 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4.7 /3.0 /4 /   0.3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3055032CZ ER R 100   ROS-0177 ROSEN              4  22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7730924CZ EA R 100   02/02/06/06/3.8             2   73.9  22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6077021CZ ER R 100   REL-0034 RELIK              4  143.3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0.6     3.71     0.06    33.98    17 %  152.88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1 RPH mat.růst: 94  RPH plodnost: 109 RPHCPH : 110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7│15372│13.04.18 2413 ROSEN                z dvojčat (2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6.8 /5.0 /5 /   0.2/   0.4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3055032CZ ER R 100   ROS-0177 ROSEN              4  22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7584924CZ ER R 100   01/02/05/05/3.5             3  124.7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9708021CZ ER R 100   ROM-0081 ROMI               4  117.9   9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1.7     5.59     0.47    39.81     2 %  208.52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24 RPH mat.růst:101  RPH plodnost: 114 RPHCPH : 121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8│15373│14.04.18 8214 RECHT                z čtyřčat (4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3.0 /2.0 /4 /   0.1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7170021CZ ER R 100   RET-0125 RECHT              4  187.8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7709924CZ ER R 100   02/03/12/11/4.4             5  262.1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6077021CZ ER R 100   REL-0034 RELIK              4  143.3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7.8     5.77     0.83    52.17     1 %  249.27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25 RPH mat.růst: 106 RPH plodnost: 124 RPHCPH :  129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9│15375│16.04.18 8202 RAUCH                z čtyřčat (4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4.3 /3.1 /4 /   0.2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7173021CZ ER R 100   RAU-0058 RAUCH              3  185.8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8821932CZ EA R 100   04/04/15/15/4.2             5  126.3   7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3388053CZ EA R 100   RAO-0025 RAMON              3   62.3  2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3.2     3.55     0.20    42.68     9 %  174.23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0  RPH mat.růst: 97  RPH plodnost: 116 RPHCPH :114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0│15377│26.04.18 2413 ROSEN                z 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8.7 /4.3 /5 /   1.0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3055032CZ ER R 100   ROS-0177 ROSEN              4  22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7714924CZ ER R 100   02/03/06/06/2.5             4   94.8  1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6077021CZ ER R 100   REL-0034 RELIK              4  143.3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7.1     5.15     0.57    28.10     9 %  173.14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21 RPH mat.růst: 102 RPH plodnost: 104 RPHCPH : 114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1│15378│26.04.18 2413 ROSEN                z 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5.6 /4.3 /4 /   0.6/   0.3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3055032CZ ER R 100   ROS-0177 ROSEN              4  22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7714924CZ ER R 100   02/03/06/06/2.5             4   94.8  1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6077021CZ ER R 100   REL-0034 RELIK              4  143.3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2.5     4.21     0.57    28.10    16 %  156.34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5 RPH mat.růst: 102 RPH plodnost: 104 RPHCPH : 111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2│15379│26.04.18 2413 ROSEN                z 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3.7 /2.3 /3 /   0.4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3055032CZ ER R 100   ROS-0177 ROSEN              4  22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7714924CZ ER R 100   02/03/06/06/2.5             4   94.8  1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6077021CZ ER R 100   REL-0034 RELIK              4  143.3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5.2     4.74     0.57    28.10    11 %  165.82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8  RPH mat.růst:102  RPH plodnost:104  RPHCPH : 113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3│15382│28.04.18 8214 RECHT                z dvojčat (2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5.9 /2.4 /4 /   0.8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7170021CZ ER R 100   RET-0125 RECHT              4  187.8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7596924CZ EB R 100   01/01/02/02/2.0             4  128.7  2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33512032CZ EB R 100   RET-0101 RECHT              3   76.2  21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3.1     3.39     1.44    28.50    15 %  158.29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09 RPH mat.růst: 116 RPH plodnost: 104 RPHCPH :111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4│15383│01.05.18 2413 ROSEN                z trojčat (3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7.3 /3.4 /4 /   1.2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3055032CZ ER R 100   ROS-0177 ROSEN              4  22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7609924CZ ER R 100   01/01/03/03/3.0             3  233.3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5418021CZ EA R 100   RAU-0038 RAUCH              3  110.6  1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5.2     5.59     1.01    46.77     1 %  235.83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24  RPH mat.růst:109  RPH plodnost:120  RPHCPH :126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5│15384│10.05.18 2413 ROSEN                z dvojčat (2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8.8 /3.7 /5 /   0.2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3055032CZ ER R 100   ROS-0177 ROSEN              4  22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28030924CZ ER R 100   00/01/02/02/2.0             3  147.6  1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9753021CZ EA R 100   ROM-0098 ROMI               3  140.8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8.8     5.77     0.55    28.38     6 %  184.73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5  RPH mat.růst: 102  RPH plodnost: 104 RPHCPH : 116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61│Petr Zajíček , 251 01 Tehov            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6│15386│13.05.18 2413 ROSEN                z čtyřčat (4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4CZ│100% ROMANOVSKÁ OVCE                 27.9 /2.9 /5 /   0.3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3055032CZ ER R 100   ROS-0177 ROSEN              4  22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7742924CZ ER R 100   01/02/07/07/4.8             5  333.3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9709021CZ ER R 100   REL-0044 RELIK              3  228.2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8.7     8.29     1.59    50.90     1 %  305.02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41  RPH mat.růst:118  RPH plodnost: 123 RPHCPH : 140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461│Jiří Denk , 340 21 Běhařov 69                       CZ 32034237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7│02918│20.03.18 2413 ROSEN                z trojčat(3)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35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2582021CZ ER R 100   ROS-0165 ROSEN              3  188.3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7928932CZ ER R 100   02/02/05/05/2.3             2   98.0  1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5415021CZ ER R 100   ROM-0066 ROMI               4   64.0  2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28.5     3.55     0.28    26.60    26 %  135.41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0  RPH mat.růst: 98 RPH plodnost: 103 RPHCPH : 107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461│Jiří Denk , 340 21 Běhařov 69                       CZ 32034237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8│02920│23.03.18 2413 ROSEN                z šesterčat(6)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35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2582021CZ ER R 100   ROS-0165 ROSEN              3  188.3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8820932CZ ER R 100   04/05/17/17/4.7             4  177.7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3388053CZ EA R 100   RAO-0025 RAMON              3   62.3  2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0.0     3.83     0.13    49.06     5 %  193.85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2  RPH mat.růst: 95 RPH plodnost: 122  RPHCPH : 118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461│Jiří Denk , 340 21 Běhařov 69                       CZ 32034237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9│99278│09.03.18 8207 ROMI                 z čtyřčat (4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32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5415021CZ ER R 100   ROM-0066 ROMI               4   64.0  2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7492932CZ ER R 100   06/08/25/24/4.3             4  143.9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36140021CZ ER R 100   ROH-0064 ROHAN              3   50.9  32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1.9     2.61     0.44    26.62    36 %  121.43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4  RPH mat.růst: 100 RPH plodnost: 103  RPHCPH : 104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461│Jiří Denk , 340 21 Běhařov 69                       CZ 32034237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0│99285│19.03.18 2413 ROSEN                z dvojčat (2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32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2582021CZ ER R 100   ROS-0165 ROSEN              3  188.3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5958935CZ ER R 100   01/01/02/02/1.8             3   80.2  20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5415021CZ ER R 100   ROM-0066 ROMI               4   64.0  2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4.3     3.95     0.43    25.38    23 %  142.27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3 RPH mat.růst: 100 RPH plodnost: 102 RPHCPH : 108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461│Jiří Denk , 340 21 Běhařov 69                       CZ 32034237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1│99288│20.03.18 8207 ROMI                 z čtyřčat (4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32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5415021CZ ER R 100   ROM-0066 ROMI               4   64.0  2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8825932CZ ER R 100   04/04/15/15/4.2             6  198.1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3388053CZ EA R 100   RAO-0025 RAMON              3   62.3  2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4.0     3.18     0.72    31.41    19 %  148.72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08  RPH mat.růst:105  RPH plodnost: 107 RPHCPH : 109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2│78154│18.02.18 2413 ROSEN                z dvojčat (2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0.9 /3.7 /4 /  -0.7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33502062CZ EB R 100   ROS-0155 ROSEN              2  125.4   7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7332953CZ ER R 100   02/02/04/03/1.9             5   97.9  1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1030053CZ ER R 100   RUS-0014 RUSLAN             3  102.3  1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4.3     2.55     0.73    27.60    31 %  128.08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4  RPH mat.růst:105  RPH plodnost: 103 RPHCPH : 105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3│78155│02.03.18 8214 RECHT                z trojčat (2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5.6 /4.0 /5 /   0.4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1223053CZ EB R 100   RET-0126 RECHT              5   84.9  59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3595924CZ EA R 100   01/01/03/02/1.4             8  168.0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8785021CZ ER R 100   REL-0043 RELIK              4  184.7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7.2     3.98     0.73    24.66    20 %  146.46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3  RPH mat.růst:105  RPH plodnost:101  RPHCPH :109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4│78156│02.03.18 8214 RECHT                z trojčat (2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1.6 /4.0 /3 /  -0.3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1223053CZ EB R 100   RET-0126 RECHT              5   84.9  59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3595924CZ EA R 100   01/01/03/02/1.4             8  168.0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8785021CZ ER R 100   REL-0043 RELIK              4  184.7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2.1     2.94     0.73    24.66    32 %  127.69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6  RPH mat.růst:105  RPH plodnost:101  RPHCPH :105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5│78159│03.03.18 8215 RELIK              z šesterčat (6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18.8 /3.0 /3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4407021CZ ER R 100   REL-0050 RELIK              4  204.6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6015953CZ ER R 100   03/03/14/13/4.9             4  20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5944053CZ EA R 100   RUS-0012 RUSLAN             3   86.1  18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25.9     3.37     0.18    52.02     5 %  193.97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9  RPH mat.růst: 96 RPH plodnost:124  RPHCPH : 118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6│78161│03.03.18 8215 RELIK              z šesterčat (6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7.7 /3.0 /5 /   1.5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94407021CZ ER R 100   REL-0050 RELIK              4  204.6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6015953CZ ER R 100   03/03/14/13/4.9             4  200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5944053CZ EA R 100   RUS-0012 RUSLAN             3   86.1  18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6.5     5.50     0.18    52.02     1 %  232.24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3  RPH mat.růst:96  RPH plodnost:124  RPHCPH :126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7│78164│04.03.18 8221 ROLAND               z čtyřčat (4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3.9 /2.0 /4 /   0.6/  -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1231053CZ EB R 100   ROL-0075 ROLAND             4   75.5  64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6020953CZ EA R 100   03/03/10/09/3.4             2  104.5  1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0986053CZ EB R 100   REK-0030 REKRUT             2   55.8  29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5.2     3.96     0.04    17.87    38 %  116.73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3  RPH mat.růst: 94 RPH plodnost:95  RPHCPH : 103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8│78174│07.03.18 8227 RAMON                z čtyřčat (4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2.3 /4.1 /3 /  -0.1/   0.3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1265053CZ EA R 100   RAO-0050 RAMON              3  173.3   9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7299953CZ EA R 100   02/02/08/06/2.6             3  122.0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2199053CZ ER R 100   RUS-0008 RUSLAN             3  123.3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0.6     3.97     0.09    33.09    16 %  155.87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3  RPH mat.růst:95  RPH plodnost:108  RPHCPH : 111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9│78185│09.03.18 8214 RECHT                z trojčat (2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4.5 /3.1 /4 /   0.6/  -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1223053CZ EB R 100   RET-0126 RECHT              5   84.9  59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4401953CZ ER R 100   05/05/16/14/3.0             3  111.0  1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8519053CZ ER R 100   REB-0083 REBEL              5  106.5  1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2.2     3.17    -0.19    24.76    39 %  115.50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8  RPH mat.růst:90  RPH plodnost:101  RPHCPH :103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0│78187│10.03.18 8227 RAMON                z dvojčat (2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8.7 /3.2 /5 /   1.2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1265053CZ EA R 100   RAO-0050 RAMON              3  173.3   9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0342953CZ EA R 100   04/04/10/10/2.7             3   55.6  29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5601053CZ EA R 100   REK-0022 REKRUT             4   12.3  58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8.9     4.59     0.65    15.79    28 %  133.65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7 RPH mat.růst:104  RPH plodnost:93  RPHCPH : 106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1│78206│03.04.18 8207 ROMI                 z paterčat (3)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6.2 /2.9 /5 /   1.2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1228053CZ ER R 100   ROM-0107 ROMI               4  129.9  31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754953CZ EA R 100   06/06/23/19/3.3             4  140.9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3394053CZ EA R 100   RUS-0005 RUSLAN             4   77.3  20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3.9     2.99     0.70    37.70    13 %  160.77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07  RPH mat.růst:104  RPH plodnost:112  RPHCPH : 112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0570│Libor Dobes , 763 45 Brezuvky                       CZ 72077935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2│97668│19.03.18 8202 RAUCH                z 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72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1839072CZ ER R 100   RAU-0049 RAUCH              3  146.0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9501972CZ ER R 100   04/04/13/11/3.1             4  192.5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0710021CZ EA R 100   REB-0069 REBEL              3  186.9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24.2     3.84    -0.07    36.96    14 %  160.27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112 RPH mat.růst: 92 RPH plodnost:111  RPHCPH : 111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0570│Libor Dobes , 763 45 Brezuvky                       CZ 72077935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3│97670│24.03.18 8215 RELIK                z čtyřčat (4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72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13021CZ EA R 100   REL-0045 RELIK              3  141.4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4964972CZ ER R 100   02/03/10/10/4.0             4  165.7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5417021CZ EA R 100   RAU-0039 RAUCH              3  117.3   9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0.2     4.64     0.12    36.16     8 %  176.09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RPH přímý růst:117  RPH mat.růst:95  RPH plodnost:111  RPHCPH : 115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0570│Libor Dobes , 763 45 Brezuvky                       CZ 72077935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4│97672│26.03.18 8202 RAUCH                z čtyřčat (3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72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1839072CZ ER R 100   RAU-0049 RAUCH              3  146.0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4944972CZ ER R 100   04/04/13/12/3.4             4  173.3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0710021CZ EA R 100   REB-0069 REBEL              3  186.9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27.9     3.83     0.52    32.83    14 %  160.54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2  RPH mat.růst:102  RPH plodnost:108  RPHCPH : 112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1413│Radek Zych , 592 11 Velka Losenice                  CZ 61087338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5│73345│10.03.18 8202 RAUCH                z čtyřčat (4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61CZ│100% ROMANOVSKÁ OVCE                 22.4 /3.5 /3 /  -0.0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6000061CZ EA R 100   RAU-0052 RAUCH              3  145.6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4948952CZ EA R 100   04/04/10/10/2.7             4  113.2  10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7631021CZ EB R 100   REM-0012 REMUS              3   72.3  22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27.5     2.48     1.10    25.80    31 %  128.78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nsola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3  RPH mat.růst: 111 RPH plodnost:102  RPHCPH :  105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42:00Z</dcterms:created>
  <dc:creator>Hana Vystrčilová</dc:creator>
  <dc:description/>
  <cp:keywords/>
  <dc:language>en-US</dc:language>
  <cp:lastModifiedBy>Toshiba</cp:lastModifiedBy>
  <dcterms:modified xsi:type="dcterms:W3CDTF">2018-10-03T22:20:00Z</dcterms:modified>
  <cp:revision>16</cp:revision>
  <dc:subject/>
  <dc:title/>
</cp:coreProperties>
</file>